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2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авила безопасного поведения в кабинете социального педагог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ить и выходить из кабинета спокойно, не толкаясь,  вместе с воспитателем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ь открывает или закрывает воспитатель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ается в кабинете на отведенных воспитателем местах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носить в кабинет мелкие предметы и игрушк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разрешения воспитателя не открывать шкафы и ящики стол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ола воспитателя не брать карандаши, ручки и др.  предметы.  Все нужное даст воспитатель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Никакие предметы, игрушки,  карандаши в кабинете  не брать в рот, не совать в нос и ухо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 слушать воспитателя и выполнять его задания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бинете не разрешается кричать, баловаться и т.п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из кабинете только в сопровождении воспитателя.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3:00Z</dcterms:created>
  <dc:creator>директор</dc:creator>
  <dc:description/>
  <cp:keywords/>
  <dc:language>en-US</dc:language>
  <cp:lastModifiedBy>Paradise</cp:lastModifiedBy>
  <cp:lastPrinted>2004-06-28T14:30:00Z</cp:lastPrinted>
  <dcterms:modified xsi:type="dcterms:W3CDTF">2013-03-02T19:13:00Z</dcterms:modified>
  <cp:revision>2</cp:revision>
  <dc:subject/>
  <dc:title>Беседа № 21</dc:title>
</cp:coreProperties>
</file>